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речь логоп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/>
        <w:t>Профессиональная деятельность логопеда заключается в оказании медико-педагогической помощи ребёнку, страдающему дефектами речи, для его полноценной социализации в обще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Работа логопеда эффективна только в том случае, если она построена на солидном фундаменте медицинских и психолого-педагогических знаний, а также с использованием специальных приёмов общения, способствующих налаживанию и поддержанию контакта с ребёнком и его родител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педагогическом общении речь учителя-логопеда должна быть образцовой по форме, доступной и эффективной по содержанию.  Основные фонетические характеристики речи логопеда сводятся к следующим признакам: отчётливость артикуляции, контролируемый темп речи, модулируемая громкость голоса, интонационная сторона реч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о своей предметной сфере терминология, используемая специалистами-логопедами, относится к медицине, педагогике, лингвистике. Использование терминологии в профессиональном общении необходимо для того, чтобы обеспечить точность обозначения предмета речи, речевой патологии, анатомических особенностей, лингвистических параметров артикуля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ри общении с родителями – принимается во внимание образовательный уровень, чем он ниже, тем менее вероятно использование терминов. Достаточно часто термин объясняется и комментируется. Использование терминов резко увеличивается при обсуждении того или иного          вопроса в рамках  консультации нескольких специалистов (консилиум).      </w:t>
        <w:tab/>
      </w:r>
    </w:p>
    <w:p>
      <w:pPr>
        <w:pStyle w:val="Normal"/>
        <w:ind w:firstLine="360"/>
        <w:jc w:val="both"/>
        <w:rPr/>
      </w:pPr>
      <w:r>
        <w:rPr/>
        <w:t>Огромное внимание отводится коммуникативной функции речи логопеда. Коммуникативная функция речи направлена на то, чтоб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ить родителям, в чём состоит суть дефекта произношения ребёнка с учётом образования род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емонстрировать родителям упражнения на выработку правильного произношения и зафиксировать их внимание на существенных моментах, влияющих на эффективность домашних зад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бедить родителей и  ребёнка в успехе лечения при условии систематических занятий с логопедом и в домашней обстанов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упредить родителей и ребёнка о возможных трудностях при проведении домашних занятий и о возможном ухудшении ситуации, если занятия проводиться не буд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Установление эмоционального контакта с ребёнком и родителями являются залогом    успешного обучения. В случае возможности конфликтного общения логопед переводит коммуникацию в сугубо официальную тональность. Но при этом проявление личного негативного отношения  к родителям недопустимо в профессиональной речи логопеда. Коммуникативная тональность общения логопеда характеризуется минимально подчёркиваемой, но чётко осознаваемой официальностью общения, с доброжелательным отношением к ребёнку и родител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Занятия с логопедом – это неразрывное сочетание медицинского и педагогического воздействия. Поэтому для логопедов, как и для врачей, существует особая медицинская этика, связанная с неразглашением врачебной тайны (карты анамнеза, данные медицинских экспертиз и т.д.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Таким образом, учитель-логопед – образцовый носитель коммуникативной культуры, должен внедрять эту культуру в сознание детей, учащихся и родителей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Материал подготовила Наталья Николаевна Шмакова учитель-логопед МДОУ «Детский сад компенсирующего вида № 25» </w:t>
      </w:r>
      <w:r>
        <w:rPr>
          <w:b/>
        </w:rPr>
        <w:t>по книге Л.С.Бейлинсона «Профессиональная речь логопеда»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16:00Z</dcterms:created>
  <dc:creator>buh</dc:creator>
  <dc:description/>
  <cp:keywords/>
  <dc:language>en-US</dc:language>
  <cp:lastModifiedBy>Собко</cp:lastModifiedBy>
  <cp:lastPrinted>2009-02-05T12:14:00Z</cp:lastPrinted>
  <dcterms:modified xsi:type="dcterms:W3CDTF">2009-03-03T06:23:00Z</dcterms:modified>
  <cp:revision>6</cp:revision>
  <dc:subject/>
  <dc:title>Профессиональная речь логопеда</dc:title>
</cp:coreProperties>
</file>